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Е СООБ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ТОГАХ ДЕПОЗИТНОГО АУКЦИ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м Комитет финансов Ленинградской области (далее - Комитет)  сообщает, что Депозитный аукцион по размещению временно свободных средств областного бюджета Ленинградской области и средств резервного фонда Ленинградской области (временно свободных средств) на банковских депозитах в Уполномоченных банках, проведенный  03.03.2021 года на Акционерное Общество «Санкт-Петербургская Валютная Биржа», признан несостоявшимся ввиду участия в депозитном аукционе только одного Уполномоченного бан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раметры проведенного аукци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полномоченных  банков,  принявших  участие  в аукционе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окупный объем поданных Заявок, рублей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500 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анных Заявок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редложенных Ставок депозита, процентов годовых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 депозита  отсечения,  установленная   Комитетом, процентов годовых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взвешенная  Ставка  депозита   по   удовлетворенным Заявкам, процентов годовых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объем размещения временно свободных средств Комитета, рублей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довлетворенных Заявок Уполномоченных банков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Договора  банковского депозита, дней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полнительная информация содержится в объявлении о проведении Депозитного аукциона (Аукциона по Ставке депозита) от 02.03.2021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полнительная информация: идентификатор договора депозита DL1009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006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епозитный аукцион проводи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 - 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finance.lenob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Биржи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pc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ервый заместите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седателя комитета финансов                                                                       И. Г. Нюн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lenobl.ru/" TargetMode="External"/><Relationship Id="rId3" Type="http://schemas.openxmlformats.org/officeDocument/2006/relationships/hyperlink" Target="http://www.spc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20:00Z</dcterms:created>
  <dc:creator>1</dc:creator>
  <dc:description/>
  <dc:language>en-US</dc:language>
  <cp:lastModifiedBy>Фёдорова Оксана Сергеевна</cp:lastModifiedBy>
  <cp:lastPrinted>2021-03-03T11:19:00Z</cp:lastPrinted>
  <dcterms:modified xsi:type="dcterms:W3CDTF">2021-03-03T08:20:00Z</dcterms:modified>
  <cp:revision>2</cp:revision>
  <dc:subject/>
  <dc:title>Приложение № 13</dc:title>
</cp:coreProperties>
</file>