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Е СООБ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ТОГАХ ДЕПОЗИТНОГО АУКЦИ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Комитет финансов Ленинградской области (далее - Комитет) сообщает о состоявшемся 21.04.2020 года на Акционерном обществе «Санкт-Петербургская Валютная Биржа» Депозитном аукционе по размещению временно свободных средств областного бюджета Ленинградской области и средств резервного фонда Ленинградской области (временно свободных средств) на банковских депозитах в Уполномоченных банках  на следующих услов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раметры проведенного аукци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полномоченных  банков,  принявших  участие  в аукционе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окупный объем поданных Заявок, рублей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1 2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анных Заявок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редложенных Ставок депозита, процентов годовых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6,00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6,01%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 депозита  отсечения,  установленная   Комитетом, процентов годовых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6,01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взвешенная  Ставка  депозита   по   удовлетворенным Заявкам, процентов годовых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6,01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объем размещения временно свободных средств Комитета, рублей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6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довлетворенных Заявок Уполномоченных банков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Договора  банковского депозита, дней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полнительная информация содержится в объявлении о проведении Депозитного аукциона (Аукциона по Ставке депозита) от  20.04.2020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полнительная информация: идентификатор договора депозита DL1009K006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епозитный аукцион проводи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 - 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finance.lenob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Биржи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pc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</w:rPr>
        <w:t xml:space="preserve">Первый заместитель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</w:rPr>
        <w:t>председателя комитета финансов                                                                                           И.Г. Нюн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lenobl.ru/" TargetMode="External"/><Relationship Id="rId3" Type="http://schemas.openxmlformats.org/officeDocument/2006/relationships/hyperlink" Target="http://www.spc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53:00Z</dcterms:created>
  <dc:creator>1</dc:creator>
  <dc:description/>
  <dc:language>en-US</dc:language>
  <cp:lastModifiedBy>Черёмухина Елена Владимировна</cp:lastModifiedBy>
  <cp:lastPrinted>2020-04-17T11:10:00Z</cp:lastPrinted>
  <dcterms:modified xsi:type="dcterms:W3CDTF">2020-04-21T07:53:00Z</dcterms:modified>
  <cp:revision>2</cp:revision>
  <dc:subject/>
  <dc:title>Приложение № 13</dc:title>
</cp:coreProperties>
</file>