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ИЦИАЛЬНОЕ СООБЩ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ТОГАХ ДЕПОЗИТНОГО АУКЦИ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м Комитет финансов Ленинградской области (далее - Комитет) сообщает о состоявшемся 15.04.2020 года на Акционерном обществе «Санкт-Петербургская Валютная Биржа» Депозитном аукционе по размещению временно свободных средств областного бюджета Ленинградской области и средств резервного фонда Ленинградской области (временно свободных средств) на банковских депозитах в Уполномоченных банках  на следующих услови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араметры проведенного аукци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693"/>
      </w:tblGrid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Уполномоченных  банков,  принявших  участие  в аукционе                 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1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вокупный объем поданных Заявок, рублей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6"/>
                <w:szCs w:val="26"/>
              </w:rPr>
              <w:t>3 600 000 000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поданных Заявок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апазон предложенных Ставок депозита, процентов годовых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,6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5,91%%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вка  депозита  отсечения,  установленная   Комитетом, процентов годовых        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6"/>
                <w:szCs w:val="26"/>
              </w:rPr>
              <w:t>5,91%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невзвешенная  Ставка  депозита   по   удовлетворенным Заявкам, процентов годовых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6"/>
                <w:szCs w:val="26"/>
              </w:rPr>
              <w:t>5,91%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ий объем размещения временно свободных средств Комитета, рублей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6"/>
                <w:szCs w:val="26"/>
              </w:rPr>
              <w:t>1 200 000 000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удовлетворенных Заявок Уполномоченных банков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  Договора  банковского депозита, дней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ополнительная информация содержится в объявлении о проведении Депозитного аукциона (Аукциона по Ставке депозита) от  14.04.2020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Дополнительная информация: идентификатор договора депозита DL1009K0043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Депозитный аукцион проводится в соответствии с Положением об условиях размещения временно свободных средств областного бюджета Ленинградской области и средств резервного фонда Ленинградской области на банковские депозиты (далее - Положение), утвержденным приказом комитета финансов Ленинградской области от 14 мая 2015 года № 18-02/01-10-33. Термины, использованные в настоящем объявлении, имеют толкование, определенное в Положении. Текст Положения опубликован в сети Интернет на сайте Вкладчика-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finance.lenobl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Биржи -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spcex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bCs/>
        </w:rPr>
        <w:t xml:space="preserve">Первый заместитель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</w:rPr>
        <w:t>председателя комитета финансов                                                                                           И.Г. Нюни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ce.lenobl.ru/" TargetMode="External"/><Relationship Id="rId3" Type="http://schemas.openxmlformats.org/officeDocument/2006/relationships/hyperlink" Target="http://www.spcex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8:48:00Z</dcterms:created>
  <dc:creator>1</dc:creator>
  <dc:description/>
  <dc:language>en-US</dc:language>
  <cp:lastModifiedBy>Черёмухина Елена Владимировна</cp:lastModifiedBy>
  <cp:lastPrinted>2020-04-09T11:30:00Z</cp:lastPrinted>
  <dcterms:modified xsi:type="dcterms:W3CDTF">2020-04-15T08:48:00Z</dcterms:modified>
  <cp:revision>2</cp:revision>
  <dc:subject/>
  <dc:title>Приложение № 13</dc:title>
</cp:coreProperties>
</file>