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8221" w:leader="none"/>
        </w:tabs>
        <w:autoSpaceDE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0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16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бластному закону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 декабря 2020 года № 143-оз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редакции областно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left="737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БВЕН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м муниципальных образований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существление отдельных государственных полномочий Ленинградской области по первичному воинскому учету на территориях, где отсутствуют военные комиссариат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49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5244"/>
        <w:gridCol w:w="1560"/>
        <w:gridCol w:w="1418"/>
        <w:gridCol w:w="1276"/>
      </w:tblGrid>
      <w:tr>
        <w:trPr>
          <w:trHeight w:val="11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тысяч рублей)</w:t>
            </w:r>
          </w:p>
        </w:tc>
      </w:tr>
      <w:tr>
        <w:trPr>
          <w:trHeight w:val="1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окситогорский муниципальный район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дв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Пикалёво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4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фимов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дско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осовский муниципальный район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гуниц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шеврудское сель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сов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тин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опицкое сель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итиц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бское сельское поселение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ховский муниципальный район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жков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ндиноостровское сельское поселение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ад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ельнин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ча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ладожское город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шское сельское поселение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анин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ва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ладож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ясьстройское город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адище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а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воложский муниципальный район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лат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гровс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бров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евское город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6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6,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туш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4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ол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йвоз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колов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озовское город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инское городское 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7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7,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девятк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4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хьин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ов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дл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олово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2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2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2,4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с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г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кковское сельское поселение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боргский район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ц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ногор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ель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ор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щин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огорское город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зн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ское город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атчинский муниципальный район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колпа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сков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ицкое город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</w:tr>
      <w:tr>
        <w:trPr>
          <w:trHeight w:val="114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Коммунар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4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14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жногорское город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изаветинское сель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р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вет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домяг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дость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ждественское сельское поселен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верское город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ан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яськел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ицкое городское 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ингисеппский муниципальный район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шелуц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13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т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Ивангород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с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емк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22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льев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стомерж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ь-Луж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лилеев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иришский муниципальный район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огощ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ж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ш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9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9,7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чевжин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ировский муниципальный район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гинское город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иев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ненское город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6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6,7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дож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явин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лиссельбургское городское поселение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ское сельское посел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одейнопольский муниципальный район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ховщин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ожиров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дейнополь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рьстройское городское поселение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егское сельское поселение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омоносовский муниципальный район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нинское город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шеижорское городское поселение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лоз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к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л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е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оловское 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бяженское город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ух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инское сельское поселение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ж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к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пш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о-Высо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ужский муниципальный район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а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ерж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ш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деж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ьм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тю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бря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ебл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мачевское город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кович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м-Тес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орожский муниципальный район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инское город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н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несенское город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 городское посел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озерский муниципальный район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рож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озерн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чнин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о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ков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чуринское сель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вс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оль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шкинское сель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астья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новское сель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анцевский муниципальный район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т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ц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и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ь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нцевское городское поселение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,3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поль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хвинский муниципальный район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ьк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ько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егеж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озе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вин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1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1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1,8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ылев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гозе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осненский район          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бор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2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анское городское поселение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4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ь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6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6,7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5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м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6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7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ьмановское сельское поселение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8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никобор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9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7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ское городское поселение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1" w:firstLine="6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носовское город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кинское сельское посел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 85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 85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 850,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14:00Z</dcterms:created>
  <dc:creator>*</dc:creator>
  <dc:description/>
  <cp:keywords/>
  <dc:language>en-US</dc:language>
  <cp:lastModifiedBy>Рыженкова Елена Николаевна</cp:lastModifiedBy>
  <cp:lastPrinted>2019-08-28T10:29:00Z</cp:lastPrinted>
  <dcterms:modified xsi:type="dcterms:W3CDTF">2021-02-24T07:10:00Z</dcterms:modified>
  <cp:revision>4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