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КОМИТЕТ ФИНАНСОВ ЛЕНИНГРАД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риказ комитета финансов Ленинградской области от 25 мая 2016 года № 18-02/01-02-5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Об утверждении порядка и методики планирования бюджетных ассигнований областного бюджета Ленинградской области"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Ленинградской области в сфере оплаты труда </w:t>
      </w: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нести в приказ комитета финансов Ленинградской области от 25 мая 2016 года № 18-02/01-02-54 "Об утверждении порядка и методики планирования бюджетных ассигнований областного бюджета Ленинградской области" следующее изменени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Пункт 3.4. приложения 2 "</w:t>
      </w:r>
      <w:r>
        <w:rPr>
          <w:sz w:val="28"/>
          <w:szCs w:val="28"/>
        </w:rPr>
        <w:t xml:space="preserve">Методика планирования бюджетных ассигнований областного бюджета Ленинградской области"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"3.4. Планирование фонда оплаты труда работников государственных казенных учреждений Ленинградской области осуществляется в порядке, установленном областным законодательством</w:t>
      </w:r>
      <w:r>
        <w:rPr>
          <w:rFonts w:eastAsia="Calibri"/>
          <w:sz w:val="28"/>
          <w:szCs w:val="22"/>
          <w:lang w:eastAsia="en-US"/>
        </w:rPr>
        <w:t xml:space="preserve"> в сфере оплаты труда работников государственных учреждений Ленинградской области, с применением индексов роста к предыдущему году, определенных в пределах индексов-дефляторов, доведенных комитетом финансов в целях планирования бюджетных ассигнований на оплату труда."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председателя комитета финансов Ленинградской области Мигду Т.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Ленинградской области -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финансов</w:t>
      </w: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     </w:t>
        <w:tab/>
        <w:t xml:space="preserve">         Р.И. Мар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19:00Z</dcterms:created>
  <dc:creator>RizhenkovaE</dc:creator>
  <dc:description/>
  <dc:language>en-US</dc:language>
  <cp:lastModifiedBy>Черепанов Сергей Геннадьевич</cp:lastModifiedBy>
  <cp:lastPrinted>2020-07-08T10:53:00Z</cp:lastPrinted>
  <dcterms:modified xsi:type="dcterms:W3CDTF">2020-07-10T13:19:00Z</dcterms:modified>
  <cp:revision>2</cp:revision>
  <dc:subject/>
  <dc:title>КОМИТЕТ ФИНАНСОВ ЛЕНИНРАДСКОЙ ОБЛАСТИ</dc:title>
</cp:coreProperties>
</file>