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0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16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АСПРЕДЕЛ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ne-NP"/>
        </w:rPr>
        <w:t xml:space="preserve">субвенци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м муниципальных </w:t>
        <w:tab/>
        <w:t>образ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осуществление отдельных государственных полномочий Ленинградской области по составлению (изменению) списков кандидатов в присяжные заседатели </w:t>
      </w:r>
      <w:r>
        <w:rPr>
          <w:rFonts w:cs="Times New Roman" w:ascii="Times New Roman" w:hAnsi="Times New Roman"/>
          <w:b/>
          <w:sz w:val="28"/>
          <w:szCs w:val="28"/>
        </w:rPr>
        <w:t>федеральных судов общей юрисдикции 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0"/>
        <w:gridCol w:w="5103"/>
        <w:gridCol w:w="1417"/>
        <w:gridCol w:w="1418"/>
        <w:gridCol w:w="1559"/>
      </w:tblGrid>
      <w:tr>
        <w:trPr>
          <w:trHeight w:val="4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яч рублей)</w:t>
            </w:r>
          </w:p>
        </w:tc>
      </w:tr>
      <w:tr>
        <w:trPr>
          <w:trHeight w:val="21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кситогорский муниципальный район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совский муниципальный район      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ховский муниципальный район       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воложский муниципальный район     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оргский муниципальный район                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тчинский муниципальный район       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нгисеппский муниципальный район    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ишский муниципальный район        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ий муниципальный район        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дейнопольский муниципальный район  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моносовский муниципальный район    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жский муниципальный район          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орожский муниципальный район     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зерский муниципальный район      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нцевский муниципальный район      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винский муниципальный район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сненский муниципальный район                           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новоборский городской окр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8:41:00Z</dcterms:created>
  <dc:creator>*</dc:creator>
  <dc:description/>
  <cp:keywords/>
  <dc:language>en-US</dc:language>
  <cp:lastModifiedBy>Рыженкова Елена Николаевна</cp:lastModifiedBy>
  <cp:lastPrinted>2019-10-10T11:50:00Z</cp:lastPrinted>
  <dcterms:modified xsi:type="dcterms:W3CDTF">2019-10-10T08:50:00Z</dcterms:modified>
  <cp:revision>13</cp:revision>
  <dc:subject/>
  <dc:title>УТВЕРЖДЕНЫ</dc:title>
</cp:coreProperties>
</file>