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221" w:leader="none"/>
        </w:tabs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  <w:tab/>
        <w:t>19</w:t>
      </w:r>
    </w:p>
    <w:p>
      <w:pPr>
        <w:pStyle w:val="Normal"/>
        <w:widowControl w:val="false"/>
        <w:autoSpaceDE w:val="false"/>
        <w:spacing w:lineRule="auto" w:line="240" w:before="0" w:after="0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ne-NP"/>
        </w:rPr>
        <w:t xml:space="preserve">субвенций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5244"/>
        <w:gridCol w:w="1560"/>
        <w:gridCol w:w="1418"/>
        <w:gridCol w:w="1276"/>
      </w:tblGrid>
      <w:tr>
        <w:trPr>
          <w:trHeight w:val="1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1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кситогорский муниципальный район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дв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Пикалёв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ско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ун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вруд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пиц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ит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к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диноостровское сель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ад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ьн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ч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ладож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н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ладо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сьстрой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дищ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лат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ев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туш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о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воз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л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о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инское городское 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евят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хьин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олов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ковское сельское посе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г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ц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ног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огор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тчин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олпа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в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иц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оммунар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гор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ве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мяг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сть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дестве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вер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ан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ськел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цкое городское 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луц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вангоро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м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лье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омер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ь-Луж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лилее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гощ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ш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чевж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г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ие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н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дож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я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иссельбургское город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ское сельское посе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дейнопольский муниципальный район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ховщ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жир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ейнополь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ьстрой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гское сельское поселение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ижор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лоз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л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ловское 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инс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-Высо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мачев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и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городское посе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ро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озерн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н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чур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оль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кин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н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и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нце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поль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г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ыл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г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сненский муниципальны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ь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ьман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нико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но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 0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 75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6:00Z</dcterms:created>
  <dc:creator>*</dc:creator>
  <dc:description/>
  <cp:keywords/>
  <dc:language>en-US</dc:language>
  <cp:lastModifiedBy>Рыженкова Елена Николаевна</cp:lastModifiedBy>
  <cp:lastPrinted>2019-09-02T11:43:00Z</cp:lastPrinted>
  <dcterms:modified xsi:type="dcterms:W3CDTF">2019-09-02T08:43:00Z</dcterms:modified>
  <cp:revision>6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