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7371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блица 18</w:t>
      </w:r>
    </w:p>
    <w:p>
      <w:pPr>
        <w:pStyle w:val="Normal"/>
        <w:autoSpaceDE w:val="false"/>
        <w:spacing w:lineRule="auto" w:line="240" w:before="0" w:after="0"/>
        <w:ind w:left="7371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я 16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РАСПРЕДЕЛЕНИЕ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 w:bidi="ne-NP"/>
        </w:rPr>
        <w:t xml:space="preserve">субвенций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бюджетам муниципальных образований Ленинградской области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а осуществление отдельных государственных полномочий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Ленинградской области в сфере административных правоотношений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2020 год и на плановый период 2021 и 2022 годов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774" w:type="dxa"/>
        <w:jc w:val="left"/>
        <w:tblInd w:w="-431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51"/>
        <w:gridCol w:w="5387"/>
        <w:gridCol w:w="1560"/>
        <w:gridCol w:w="1559"/>
        <w:gridCol w:w="1417"/>
      </w:tblGrid>
      <w:tr>
        <w:trPr>
          <w:trHeight w:val="40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№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br/>
              <w:t>п/п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671" w:firstLine="67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</w:t>
            </w:r>
          </w:p>
          <w:p>
            <w:pPr>
              <w:pStyle w:val="ConsPlusCell"/>
              <w:ind w:left="-671" w:firstLine="67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тысяч рублей)</w:t>
            </w:r>
          </w:p>
        </w:tc>
      </w:tr>
      <w:tr>
        <w:trPr>
          <w:trHeight w:val="262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0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1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671" w:firstLine="671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2 год</w:t>
            </w:r>
          </w:p>
        </w:tc>
      </w:tr>
      <w:tr>
        <w:trPr>
          <w:trHeight w:val="26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671" w:firstLine="67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Бокситогорский муниципальный район              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671" w:firstLine="67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8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окситогорский муниципальный район  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0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9,3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9,1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кситогорское городское поселение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1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1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льшедворское сельское поселение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рское сельское поселение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5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д Пикалёво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1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1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6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фимовское городское поселение                      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7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идское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ельское поселение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8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йловское сельское поселение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олосовский муниципальный район                     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лосовский муниципальный район                     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4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2,9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2,7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егуницкое сельское поселение                       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ольшеврудское сельское поселение                   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4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литинское сельское поселение                      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5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лопицкое сельское поселение                        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6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битицкое сельское поселение                       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7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абское сельское поселение                          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олховский муниципальный район                      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лховский муниципальный район                      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6,2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6,6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ережковское сельское поселение                     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3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ндиноостровское сельское поселение                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4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садское сельское поселение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5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исельнинское сельское поселение                    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6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чановское сельское поселение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7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воладожское городское поселение                   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8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ашское сельское поселение                          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танинское сельское поселение                  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0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ирицкое сельское поселение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1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ивановское сельское поселение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2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оладожское сельское поселение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3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ясьстройское городское поселение                   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1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1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4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адищенское сельское поселение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5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валовское сельское поселение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севоложский муниципальный район                    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671" w:firstLine="67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воложский муниципальный район                    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2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2,6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3,6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2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галатовское сельское поселение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1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1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3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угровское сельское поселение                       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1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1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4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д Всеволожск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,2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,2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5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убровское городское поселение                      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6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невское городское поселение                        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6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6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7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тушское сельское поселение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7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7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8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зьмоловское городское поселение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1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1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9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йвозовское сельское поселение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1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1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0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есколовское сельское поселение                     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1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1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1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розовское городское поселение                     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1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1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2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ринское городское поселение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6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6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3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девяткинское сельское поселение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1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1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4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хьинское городское поселение                      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5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мановское сельское поселение                      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6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рдловское городское поселение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1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1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7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толово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1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1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8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ксовское городское поселение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9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Щегловское сельское поселение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20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кковское сельское поселение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</w:tr>
      <w:tr>
        <w:trPr>
          <w:trHeight w:val="199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ыборгский муниципальный район              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7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1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боргский муниципальный район                                    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2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2,6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3,6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2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оцкое городское поселение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3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нчаровское сельское поселение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4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менногорское городское поселение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1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1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5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сельское сельское поселение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6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омайское сельское поселение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7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янское сельское поселение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1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1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8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орское городское поселение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1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1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9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щинское городское поселение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7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7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10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ветогорское городское поселение                    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1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1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11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езневское сельское поселение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12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ветское городское поселение                       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Гатчинский муниципальный район                      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1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атчинский муниципальный район                      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2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2,6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3,6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2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льшеколпанское сельское поселение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3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ревское сельское поселение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4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йсковицкое сельское поселение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5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рицкое городское поселение                        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1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1</w:t>
            </w:r>
          </w:p>
        </w:tc>
      </w:tr>
      <w:tr>
        <w:trPr>
          <w:trHeight w:val="265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6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д Коммунар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7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7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7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ружногорское городское поселение                   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8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лизаветинское сельское поселение                   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9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бринское сельское поселение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10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светское сельское поселение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11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удомягское сельское поселение                      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12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удостьское сельское поселение                      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1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1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13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ждественское сельское поселение                   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14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иверское городское поселение                       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1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1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15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санинское сельское поселение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16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яськелевское сельское поселение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17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ицкое городское  поселение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ингисеппский муниципальный район                   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1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ингисеппский муниципальный район                   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1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9,9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9,7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2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ольшелуцкое сельское поселение                     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3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стинское сельское поселение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4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д Ивангород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5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тельское сельское поселение                       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6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земкинское сельское поселение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7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жновское сельское поселение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</w:tr>
      <w:tr>
        <w:trPr>
          <w:trHeight w:val="234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8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польевское сельское поселение                      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9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устомержское сельское поселение                      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10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сть-Лужское сельское поселение                     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11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алилеевское сельское поселение                     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иришский муниципальный район                       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1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иришский муниципальный район                       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7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6,4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6,3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2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догощское городское поселение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3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жевское сельское поселение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4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синское сельское поселение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5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чевжинское сельское поселение                      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6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чевское сельское поселение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ировский муниципальный район                       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1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ировский муниципальный район                       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9,7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0,1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2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ровское городское поселение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7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7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3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гинское городское поселение                        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1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1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4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зиевское городское поселение                      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5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радненское городское поселение                    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7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7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6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вловское городское поселение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7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адожское городское поселение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8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тиловское сельское поселение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9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нявинское городское поселение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10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ховское сельское поселение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11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лиссельбургское городское поселение                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1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1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12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умское сельское поселение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Лодейнопольский муниципальный район                 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1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одейнопольский муниципальный район                 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3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2,3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2,1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2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леховщинское сельское поселение                    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3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можировское сельское поселение                    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4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вирьстройское городское поселение                  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5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Янегское сельское поселение                         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Ломоносовский муниципальный район                   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1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омоносовский муниципальный район                   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1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9,9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9,7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2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ннинское городское поселение                        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1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1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3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ольшеижорское городское поселение                  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4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ллозское городское поселение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5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бунковское сельское поселение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6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тилицкое сельское поселение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7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пенское сельское поселение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8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порское сельское поселение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9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головское  сельское поселение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10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ебяженское городское поселение                     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11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пухинское сельское поселение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12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изинское сельское поселение                        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13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жицкое сельское поселение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14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иковское сельское поселение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15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пшинское сельское поселение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16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сско-Высоцкое сельское поселение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Лужский муниципальный район                         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1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ужский муниципальный район                         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1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9,9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9,7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2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одарское сельское поселение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3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ошовское сельское поселение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4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зержинское сельское поселение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5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линское сельское поселение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6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шинское сельское поселение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7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едежское сельское поселение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8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ьминское сельское поселение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9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тюнское сельское поселение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10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ебрянское сельское поселение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11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ребловское сельское поселение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12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олмачёвское городское поселение                    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13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рковичское сельское поселение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14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м-Тесовское сельское поселение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одпорожский муниципальный район                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1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орожский муниципальный район                    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3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2,3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2,1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2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ажинское городское поселение                       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3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нницкое сельское поселение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4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знесенское городское поселение                    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5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кольское городское поселение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</w:tr>
      <w:tr>
        <w:trPr>
          <w:trHeight w:val="171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6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орожское городское поселение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1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1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риозерский муниципальный район                     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1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озерский муниципальный район                     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7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6,4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6,3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2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омовское сельское поселение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3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порожское сельское поселение                      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4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озерное сельское поселение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5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знечнинское городское поселение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6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рионовское сельское поселение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7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льниковское сельское поселение                    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8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ичуринское сельское поселение                      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9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тровское сельское поселение                       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10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довское сельское поселение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11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ольевское сельское поселение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12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машкинское сельское поселение                     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13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вастьяновское сельское поселение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14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сновское сельское поселение                       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1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1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ланцевский муниципальный район                     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1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ланцевский муниципальный район                     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0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9,3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9,1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2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катское сельское поселение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</w:tr>
      <w:tr>
        <w:trPr>
          <w:trHeight w:val="238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3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тицкое сельское поселение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4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гривское сельское поселение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5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сельское сельское поселение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6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ропольское сельское поселение                    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7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рновское сельское поселение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6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ихвинский муниципальный район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1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хвинский муниципальный район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7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6,4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6,3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2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рское сельское поселение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3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ньковское сельское поселение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4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ское сельское поселение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5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ськовское сельское поселение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6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легежское сельское поселение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7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шозерское сельское поселение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8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хвинское городское поселение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1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1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9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вылевское сельское поселение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10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угозерское сельское поселение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Тосненский муниципальный район                                    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1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осненский муниципальный район                                    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9,7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0,1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2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борское городское поселение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синское сельское посел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4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юбанское городское поселение                       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5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икольское городское поселение                      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7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7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6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урминское сельское поселение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7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ябовское городское поселение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8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льмановское сельское поселение                    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1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1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9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убникоборское сельское поселение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10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ьяновское городское поселение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1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1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11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оровское городское поселение                      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12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носовское городское поселение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13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апкинское сельское поселение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8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сновоборский городской округ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77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06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36,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Итого                                           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 97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 49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6 034,2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2"/>
      <w:type w:val="nextPage"/>
      <w:pgSz w:w="11906" w:h="16838"/>
      <w:pgMar w:left="1134" w:right="567" w:gutter="0" w:header="709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3T18:47:00Z</dcterms:created>
  <dc:creator>*</dc:creator>
  <dc:description/>
  <cp:keywords/>
  <dc:language>en-US</dc:language>
  <cp:lastModifiedBy>Рыженкова Елена Николаевна</cp:lastModifiedBy>
  <cp:lastPrinted>2019-10-10T11:40:00Z</cp:lastPrinted>
  <dcterms:modified xsi:type="dcterms:W3CDTF">2019-10-10T08:41:00Z</dcterms:modified>
  <cp:revision>11</cp:revision>
  <dc:subject/>
  <dc:title>УТВЕРЖДЕН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BossProviderVariable</vt:lpwstr>
  </property>
</Properties>
</file>